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YMEZENÍ OBCHODNÍHO TAJEMSTVÍ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mlouva: </w:t>
        <w:tab/>
        <w:t>„Pojištění majetku města Bruntál“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část 1 VZ: Pojištění majetku a odpovědnosti za újmu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B0F0"/>
          <w:sz w:val="22"/>
          <w:szCs w:val="22"/>
        </w:rPr>
      </w:pPr>
      <w:r>
        <w:rPr>
          <w:rFonts w:cs="Arial" w:ascii="Calibri" w:hAnsi="Calibri"/>
          <w:b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Pozn. účastník vyplní vhodnou variantu, poté modrý text vymažt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Varianta A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bCs/>
          <w:i/>
          <w:iCs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Účastník za své obchodní tajemství považu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Účastník postupuje v souladu s bodem 3. 3. zadávací dokumentace a níže uvádí důvody, pro které jsou za obchodní tajemství považovány. Může se jednat jen o informace technické nebo obchodní povahy. Nabídková cena nemůže být předmětem obchodního tajemství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B0F0"/>
          <w:sz w:val="18"/>
          <w:szCs w:val="18"/>
        </w:rPr>
        <w:t>Varianta B)</w:t>
        <w:tab/>
      </w:r>
    </w:p>
    <w:p>
      <w:pPr>
        <w:pStyle w:val="Normal"/>
        <w:ind w:left="705" w:hanging="705"/>
        <w:jc w:val="both"/>
        <w:rPr>
          <w:rFonts w:ascii="Calibri" w:hAnsi="Calibri" w:cs="Arial"/>
          <w:bCs/>
          <w:color w:val="00B0F0"/>
          <w:sz w:val="22"/>
          <w:szCs w:val="22"/>
        </w:rPr>
      </w:pPr>
      <w:r>
        <w:rPr>
          <w:rFonts w:cs="Arial" w:ascii="Calibri" w:hAnsi="Calibri"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údaje, které jsou uvedeny ve smlouvě nebo v jejích přílohách, nepovažuje účastník za své obchodní tajemství.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(e) 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6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color w:val="00000A"/>
      <w:sz w:val="22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6-02-05T13:44:00Z</dcterms:modified>
  <cp:revision>78</cp:revision>
  <dc:subject/>
  <dc:title>Udaje o forme spoluprace</dc:title>
</cp:coreProperties>
</file>